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70783136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111123030"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9471344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0454634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382833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9461585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78200310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6792684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70524628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0687506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93683910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5960260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4246851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11897084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