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Martin Waldenburg</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Landaeckerstrasse 27</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71642 Ludwigsburg</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Germany</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mwDList is a non-recursive "BottomUp" implementation of MergeSort, it's based on the book Algoritms by Robert Sedgewick.</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BottomUp-MergeSort is much faster than the recursive Versions.</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Simply, merging is faster than sorting, but merging can't in general build order, however it can increase an existing order.</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Logically you must not do more sorting as absolutelly needed.</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Merging can do a basecase of sorting by merging one element with one other.</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is is what MergeSort does.</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At the first run it merges every odd line with the next.</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As the result the list is devided in partial lists with each two elements, one may have only one element.</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is is the base to increase the order by further merging.</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In the next run the partial lists become four elements, in the next eight than sixteen and so o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Very simple.</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ere are some ways to improve this very fast Algoritm.</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For example, if you move the pointers  backward in one of the two sublists, the sublist appears to be in reverse order.</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In  best case then you can merge with only one Comparisio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is is because, if the fist element of sublist "B" is smaller than the first element of sublist "A" all elements of "B" are smaller than all the elements of "A".</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Also you can implement the whole list in a single Pchar, or you can simulate it with parallel or multi-dimensional arrays.</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r>
    </w:p>
    <w:p>
      <w:pPr>
        <w:pStyle w:val="Normal"/>
        <w:spacing w:lineRule="auto" w:line="240"/>
        <w:rPr>
          <w:rFonts w:ascii="Arial" w:hAnsi="Arial" w:eastAsia="Arial" w:cs="Arial"/>
          <w:b/>
          <w:b/>
          <w:bCs/>
          <w:color w:val="000000"/>
          <w:u w:val="single"/>
          <w:lang w:val="de-DE"/>
        </w:rPr>
      </w:pPr>
      <w:r>
        <w:rPr>
          <w:rFonts w:eastAsia="Arial" w:cs="Arial" w:ascii="Arial" w:hAnsi="Arial"/>
          <w:b/>
          <w:bCs/>
          <w:color w:val="000000"/>
          <w:u w:val="single"/>
          <w:lang w:val="de-DE"/>
        </w:rPr>
        <w:t>About me.</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With an age of 42 I'm a pensioner, since about eight years I'm not able to do a real work.</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Because the medicinal professionals have destroyed my carrier system for some amino acids and vitamins my body isn't able to live at it's own.</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The medicinal professionals  can't admit mistakes of any kind, so I was near to be dying in a real terrible manner although it would been easy to help me.</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It destroys all body and mind.</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Before I was working as a Technical Illustrator.</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I started with computing at 1981, mostly 3D.</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For long years I wasn't able programming the simplest things.</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At now I'm trying to be a tumbler.</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Filling the holes in my brain I must learn a lot of things from the scratch.</w:t>
      </w:r>
    </w:p>
    <w:p>
      <w:pPr>
        <w:pStyle w:val="Normal"/>
        <w:spacing w:lineRule="auto" w:line="240"/>
        <w:rPr>
          <w:rFonts w:ascii="Arial" w:hAnsi="Arial" w:eastAsia="Arial" w:cs="Arial"/>
          <w:b/>
          <w:b/>
          <w:bCs/>
          <w:color w:val="000000"/>
          <w:lang w:val="de-DE"/>
        </w:rPr>
      </w:pPr>
      <w:r>
        <w:rPr>
          <w:rFonts w:eastAsia="Arial" w:cs="Arial" w:ascii="Arial" w:hAnsi="Arial"/>
          <w:b/>
          <w:bCs/>
          <w:color w:val="000000"/>
          <w:lang w:val="de-D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