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682467044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949489276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075719864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376249398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366370606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