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602852298"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359870898"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743695651"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987538373"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414527169"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280394306"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608629881"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000982131"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143842340"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241067965"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532353634"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212819157"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1076890615"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255798191"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779038961"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1606803770"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1500574424"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928615938"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936324419"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164246099"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381210990"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1732340308"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122389238"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212913963"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595223489"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1772797084"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2043257418"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808797707"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2011354641"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869495140"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599831929"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635543451"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655061440"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2107885886"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212670256"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774753790"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1967728965"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2005849533"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1469777574"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231678840"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2008953373"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2082448451"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746565319"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1357476468"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99846940"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776410373"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676470693"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884424478"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965176517"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2116704680"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797458014"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297530693"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569360675"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060033970"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038177807"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456187618"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1692705499"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396088207"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561817746"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150131392"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414278180"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217346787"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167352217"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222639048"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759817597"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452549618"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982648800"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1265839099"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539693497"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569752174"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576450311"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944855215"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110368995"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725220632"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724344711"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63945549"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500964403"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795920618"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2026050077"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207364596"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29300272"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1812311299"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506060385"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153272513"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947648054"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114186885"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194453502"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412133826"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41984010"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307469535"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163978025"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734663255"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476524573"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965014720"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1062906408"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1779550679"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026265528"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481216421"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837355808"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2101752497"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2038883884"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1901934916"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1654153669"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