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762364512"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501354045"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864629186"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948162917"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719817130"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245572865"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651985389"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212954456"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373530516"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103805858"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013859034"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009906357"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57986096"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931352451"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274721862"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711587997"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591641147"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378087124"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2070545189"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867215055"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134300646"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769596936"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822279736"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571521401"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2005907219"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784567571"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273091815"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336021299"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3839066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895631384"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721518576"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6538992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314364021"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457949500"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55632442"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202094802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338187182"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872016632"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748041500"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780259385"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6852971"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85185266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924883629"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673649991"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897613140"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555269923"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838892890"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125057878"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247742885"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886236641"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224497427"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535412775"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268139477"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69950525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511176258"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969911969"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773593438"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2063343304"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374173815"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2103384795"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38257387"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2038915564"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411637154"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3042532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150694103"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56400616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442664403"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2008535886"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144628815"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592732514"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853543531"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659737342"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801785903"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2053767060"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762645418"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2102903328"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2023521165"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232289360"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2009427762"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256910740"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930643698"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683138309"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961641141"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204484894"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971386349"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323340656"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895106517"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776646053"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582020863"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658684862"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026635264"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135808904"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047705476"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704395417"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2051732252"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508073315"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554637645"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21943120"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9790019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740404583"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038021434"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5203018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2062894159"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047249749"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2066036895"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611669826"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427374043"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735497969"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026050151"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637094192"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79286953"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211096891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2060121444"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830798093"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919194437"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761905603"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218490394"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89667415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290635526"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79843349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53091070"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2007342290"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080476738"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848376574"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691561867"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39488252"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899940951"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722572333"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897299913"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2126920192"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307469869"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