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39034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0583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18321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