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06665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73251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