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110870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404263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7362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082461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512191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558997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35277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