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40371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940274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69718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620323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