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55684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53604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