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_cl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cl/WINDOW_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cl/WM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cl/WM_HANDLE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cl/WM_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cl/WM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cl/WM_RE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_cl/--datasheet--                               window_cl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cl -- create Intuition Window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.gadget, drawlist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lass creates standard Intuition Windows, and intellig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some ReAction house keeping for KeyBoard Control, D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processing, etc. Window class properly handles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using shared window message ports as well as saf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intuition windows. Window class will also intia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indow's parent layout group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windowclass methods and the callback hooks you provide i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 in the context of the task you call windowclass from. Thu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application is a process, DOS is safe to use. Howev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e Intuition rules about DOS and IDCMP VERIFY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class requires layout.gad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RE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, when all the graphics in your window are hand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on, you should not explicitly set the window refresh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ther smart or simple refresh. This is a user p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, and windowclass will automatically choose it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ogram for some reason requires one or the other re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and can not use the other, set the refresh typ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bject creation tag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FILL PATTE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.class will install the default backfill pattern o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for which you do not pass a pointer to a custom back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. The pattern bitmaps are cached by window.class, minim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windows have elements that look bad or do not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ckfill pattern, install the default NULL backfil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group(s) containing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fill installed by window.class is NOT a standard,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layer backfill hook. It is in fact passed to ea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out groups of the window, which will install it du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es. This approach was chosen because datatypes f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 correctly if their background has been backfill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has the side effect that a gadget that is not aw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ction's method to install a backfill will only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fill during window refresh (GM_RENDER coming through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ent layout), not during GM_HANDLEINPUT.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use the backfill during input handling, it sh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_BackFill as a settable attribute, and instal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fill hook before erasing its imag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NEW -- Passed to superclass first, defaults set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SET -- Passed to superclass first, then custom tag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GET -- Returns requested setting or passed to 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DISPOSE -- Child object disposed then passed to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OPEN -- Locks default pub screen if needed, domains child lay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min/max size, opens window, attaches layout t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CLOSE -- Closes the intuition window, but does not disp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you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ICONIFY -- Create AppIcon, and invokes WM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HANDLEINPUT -- Handles IDCMP input processing, defer lay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esh requests, and returns the item ID and Cod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lected gadget or menu attached to the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arently handles 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NEWPREFS -- Handles update and visual refresh of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enc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RETHINK -- Re-evaluate layout requirements and ad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size if needed in support of dynamicly cha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out groups.. eg, adding, replacing and remov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andard Intuition Window Tags are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t these while the window is NOT open, at NewObjec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r SetAttrs() - between WM_CLOSE and WM_OPEN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NoCareRefre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SimpleRefre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SmartRefre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CloseGad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DepthGad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SizeGad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SizeB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SizeB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Drag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GimmeZero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Border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Act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RMBT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Back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SuperBit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Back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Pub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Custom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Help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Menu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Z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NotifyDep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t any of these at any time, NewObject() or SetAttr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Inner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Inner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Title (NOTE: Calls SetWindowTitles() if the window is op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IDCMP (NOTE: Calls ModifyIDCMP() if need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BusyPointer (NOTE: Creates/Removes a NULL reque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GetAttr() these at any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Inner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Inner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Pub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Custom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Screen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_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well, WA_InnerHeight, and WA_InnerWidth will be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previously set until the window has been ope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least once. These values are not computed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window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Window Class specific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t these while the window is NOT open, at NewObjec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r SetAttrs() - between WM_CLOSE and WM_OPEN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Position (UW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intial opening position of the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, WINDOW_Ref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OS_CENTERSCREEN - Center in visible screen cli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OS_CENTERMOUSE  - Center under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OS_TOPLEFT      - Open Top/Left, just below screen 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OS_CENTERWINDOW - Center in some other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OS_FULLSCREEN   - Open Top/Left, and fill the screen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WINDOW_RefWindow is set, WPOS_CENTERSCREEN will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efwindow, not the screen. As of 42.42, WPOS_FULL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s broken, window will open a min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LockWidth (ULO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RUE, lock the width of the window, ie, dis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zing in this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LockHeight (ULO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RUE, lock the height of the window, ie, dis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zing in this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SharedPort (struct MsgPort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a custom UserPort this window should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AppPort (struct MsgPort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a MsgPort this window should use for App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passing this tag the window turns into an AppWindow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WM_ICONIFY method. WindowClass must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D field of the AppMessages to identify the window to whi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essage was intended. You can use the UserData fie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AppWindow (BO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providing an AppPort and setting this to TRUE, the wind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ade a Workbench AppWindow. If you don't se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ribute, the AppPort will only be used to sup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if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IconifyGadget (BO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TRUE to add an iconification gadget to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bar. Please note that currently windowclass det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conify gadget being pressed by using the gadget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xfffe.  Do not use this ID in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BackFillName (STR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for the custom backfill to use instead of global CAPref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fill. If you use this tag, make it a user pre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legal and safe to set any of these at any time, OM_NE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_SET regardless of of the window being open or not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pplicable, the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_BusyPointer (BO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window to a busy state. It will set busy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window. Setting the busy state will also clea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rLayout state, clearing the busy state rest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rLayout state to its la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one since, its a logical assumption i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usy enough that a pointer change is waranted, the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busy to respond to defer requests in a timely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, the window put to sleep creating a NULL reque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ior versions of window class before V42.40, the lay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was set to readonly, and menu strip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Layout (Object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ParentLay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Parent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the parent level layout group objec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dded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e tag has 2 aliased definitions which ar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olete but still supported in the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Zoom (BO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window to to be zipped via ZipWin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FrontBack (BO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window depth arrangement via WindowToFront(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ToBack(). Accepted sett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T_FRONT - bring window to fr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T_BACK  - put window to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UserData (A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your user data. Take note, this is *NOT*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ointer as the Intuition Window's Use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GadgetUserData (UW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termines how a gadget's UserData should be interpre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userdata is non-null, and this setting i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UD_IGNORE, then the (hook) function will b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gadget is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function gets the hook's "object" argument in a0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essage" argument in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value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UD_HOOK   - UserData is hook pointer (struct Hook *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UD_FUNC   - UserData is a pointer to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UD_IGNORE - Ignore Use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WGUD_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MenuUserData (UW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e WINDOW_GadgetUserData tag, but for menus.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mplies that WINDOW_MenuStrip has been crea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Tools or otherwise has a 32 bit UserData fiel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MenuStrip (struct Menu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a menu to add to window with SetMenuStrip(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ing the window via CA_CloseWindow, will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strip before closing the window.  Dispo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does NOT free the menu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Window (struct Window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the Intuition Window, or NULL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is closed.  Take care NOT to do a CloseWindow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you will invalidate window.class's internal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ndow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SigMask (ULO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signal bi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IconTitle (STR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of the icon when the window is icon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window ti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Icon (struct DiskObject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con to use when iconify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s to ENV:Sys/def_window.info or the default proj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GadgetHelp (BO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TRUE to enabled gadget help proces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IDCMPHook (struct Hook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a Hook that should be called for IDCMP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hook is called, the data argument points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object and message argument to the Intui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IDCMPHookBits (ULO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WINDOW_IDCMPHook is set, it will be called for IDCM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matching this bi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0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AppMsgHook (struct Hook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a hook that should be called for App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is called, the function data argument will poin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 object and data argument to the App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RefWindow (struct Window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an Intuition window whose location will b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used for WINDOW_Position rather tha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InputEvent (struct InputEvent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an InputEvent structure which will be vali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ing a WHMI_RAWKEY return code from window cla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"fake" event, the structure is filled in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uiMessage and other data, and is suitable for c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RawKey(), infact this is how window class handles man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 keyboar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VertProp (BOO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Enable vertical border scroller if true. Even though this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already existed in earlier releases of window.class, it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work correctly before v45.12. The border scroll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window.class is a propgclass object that understa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scroller.gadget tags SCROLLER_Top, SCROLLER_Visi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SCROLLER_Total and SCROLLER_ArrowDelta. To be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with future releases of window.class it is sugges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only use the scroller t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Applicability is (OM_NEW, OM_SET, OM_G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VertObject (Object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vertical scroller object pointer. The pointer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ULL when the window has never been opened befor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HorizProp (BOO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Enable horizontal border scroller if true. Even though this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already existed in earlier releases of window.class, it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work correctly before v45.12. The border scroll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window.class is a propgclass object that understa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scroller.gadget tags SCROLLER_Top, SCROLLER_Visi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SCROLLER_Total and SCROLLER_ArrowDel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Applicability is (OM_NEW, OM_SET, OM_G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HorizObject (Object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horizontal scroller object pointer. The pointer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ULL when the window has never been opened befor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HintInfo (struct HintInfo 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Pointer to a gadget HintInfo array. This is similar in con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pple's bubble help or Microsoft's help tips. By provi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rray of helpinfo, and setting WINDOW_GadgetHelp, TR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class will transparently manage the help h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: Even though this feature was already implem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release v43 of window.class it should NOT be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indow.class older than 45.1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Hint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D hi_GadgetID; /* Gadget ID this hint belon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to, -1 indicates end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hi_Code;     /* Code required for this gadget, or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f it doesn't matter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PTR hi_Text;   /* The text of the hint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hi_Flags;   /* Flags, currently unsuppor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must be set to 0L.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_cl/WINDOW_GetClass                           window_cl/WINDOW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GetClass -- Gets the pointer to the checkbox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class = WINDOW_GetClass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* WINDOW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only available in runtime linked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, window.class and is not in the compiler linker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cl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s the pointer to the Window class for use with NewObject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ways returns a valid pointer so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check it.  The reason is that if the library op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class - Pointer to the window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_cl/WM_CLOSE                                         window_cl/WM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CLOSE -- Close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 winobj, WM_CLOSE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he window of this object. The gadgets are not dispo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etached of a window. If the window is shar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with another window, the port will be cleaned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for this window. If the window was iconified, the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_cl/WM_HANDLEINPUT                             window_cl/WM_HANDL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HANDLEINPUT -- IDCMP input handling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DoMethod( winobj, WM_HANDLEINPUT, &amp;code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thod is used to handle the IDCMP input of a window.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thod when the signal bit of the window's UserPo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 This method will return when it encounters a mess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tifying your application or when the message por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contains messages for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value is two-part. The upper word describ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of the event the value represents, and the lower 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difier that describes the ev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class return cod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IGNORE            Ignore this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LASTMSG        No mor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CLOSEWINDOW    Close gadget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GADGETUP        Gadget h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INACTIVE        Window went in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ACTIVE            Window was activ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NEWSIZE        Window was res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MENUPICK        A menu item was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MENUHELP        Help was pressed in a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GADGETHELP        A gadget sends a help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ICONIFY        Window should be icon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UNICONIFY        Window was deicon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RAWKEY            Raw ke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VANILLAKEY        Vanilla ke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CHANGEWINDOW    Window moved (or depth arrang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the lower word is defined for WMHI_GADGET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GADGETHELP as the ID of the gadget, and for WMHI_MENU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MHI_MENUHELP as the menu code. WMHI_GAGDETHELP us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values 0 and WMHI_GADGETMASK as messages "pointe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your window" and "pointer over your window but not ov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dget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MHI_RAWKEY returns the raw key ID of the key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(to get the qualifiers also, you have to use the IDC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), and WMHI_VANILLAKEY returns the ASCII value of the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VANILLAKEY is only returned when you set IDCMP_VANILLA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class itself does not need vanilla key IDC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NEWSIZE returns some extra information in the low wo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MF_ZOOMED is set, the window is now in zoomed stat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F_ZIPWINDOW is set, this resize was caused by eith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f the zoom gadget or a call to ZipWindow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CHANGEWINDOW is returned when the window is moved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ing of the window, listen to WMHI_NEWSIZE. By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_NotifyDepth, this event will also be returned for dep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ing. The lower word contains CWCODE_DEPTH in this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HI_CLASSMASK masks the lower word of the result code 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MHI_GADGETMASK and WMHI_MENUMASK mask out the high 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only the ID part of the result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eneric application side of WM_HANDLEINPUT looks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Attr( WINDOW_SigMask, winobj, &amp;wsig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= Wait(wsig);    /* maybe other signal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mask &amp; wsi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(result = DoMethod( winobj, WM_HANDLEINPUT, &amp;code 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= WMHI_LASTMS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(result &amp; WMHI_CLASSMAS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WMHI_CLOSEWINDOW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 = TRU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WMHI_GADGETU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(result &amp; WMHI_GADGETMAS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handle the gadgets her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handle whatever other events you want her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clo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oseObject( winobj ); /* destroy the window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et up the window to use a shared message por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imply call this method on each of the wind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mask &amp; wsi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HandleInputWin1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HandleInputWin2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HandleInputWin3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-- A pointer to a WORD that should be set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value from the Intui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class will automatically respond with an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 many input events. When it does not know what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vent, it will return with a value as desc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_cl/WM_ICONIFY                                     window_cl/WM_ICO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ICONIFY -- Hide this window to an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ethod( winobj, WM_ICONIFY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se the window and put an icon on the Workbench for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_cl/WM_OPEN                                           window_cl/WM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OPEN -- Open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= DoMethod( winobj, WM_OPEN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opens the window the object should be hand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window is already open, it does nothing. If no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port is set, a message port will be created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-- a pointer to the struct Window for this window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if the window could not be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_cl/WM_RETHINK                                     window_cl/WM_RETH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_RETHINK -- Re-evaluate an open window's size requ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= DoMethod( winobj, WM_RETHINK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re-evaluates the layout group's minimum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justs the window size to contain it if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if imple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