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1 [driver].audio/--background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2 [driver].audio/AHIsub_#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3 [driver].audio/AHIsub_AllocAu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4 [driver].audio/AHIsub_Dis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5 [driver].audio/AHIsub_E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6 [driver].audio/AHIsub_FreeAu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7 [driver].audio/AHIsub_GetAt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8 [driver].audio/AHIsub_Hardware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9 [driver].audio/AHIsub_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10 [driver].audio/AHIsub_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11 [driver].audio/AHIsub_Updat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driver].audio/--background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NERAL PROGRAMMING GUID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driver must be able to be OpenLibrary()'ed eve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ardware is not present. If a library the driver uses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open, it is ok to fail at the library init routine, but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void it if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lease note that this document could be much better, but sinc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ny will ever need to read it, it will probably stay this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n't hesitate to contact Martin Blom when you're writing a drive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RIVER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lowest supported driver version is 2. If you use any fea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roduced in later versions of AHI, you should set the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ersion to the same version as the features were introduc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ample: You use PreTimer() and PostTimer(), and sinc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lls were added in V4 of ahi.device, your driver's version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 4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AHI version 4 will not open V6 drivers, for ob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UDIO ID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Just some notes about selecting ID numbers for different m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 is up to the driver programmer to chose which modes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to the user. Take care when selec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pper word is the hardware ID, and can only be alloc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rtin Blom &lt;lcs@lysator.liu.se&gt;. The lower word is free, bu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rder to allow enhancements, please only use bit 0 to 4 for mod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your driver supports multiple sound cards, use bit 12-15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lect card (first one is 0). If your sound card has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D/DA converters, you can use bit 8-11 to select them (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hould be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t the remaining bits to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 AHI:Developer/Support/ScanAudioModes to have a look at the m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urrently available. Use AHI:Developer/Support/sift to make sur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ode descriptor file is a legal IFF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 do reserve the right to change the rules if I find them incorrec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driver].audio/AHIsub_#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sub_SetEffect -- Set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sub_SetFreq -- Set frequ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sub_SetSound -- Set s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sub_SetVol -- Set volume and stereo pan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sub_LoadSound -- Prepare a sound for play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sub_UnloadSound -- Discard a s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e functions in 'ahi.devic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AHIsub_AllocAudio() did not return with bit AHISB_MIXING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l user calls to these function will be routed to the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AHIsub_AllocAudio() did return with bit AHISB_MIXING set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lls will first be routed to the driver, and only handl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'ahi.device' if the driver returned AHIS_UNKNOWN. This way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ossible to add effects that the sound card handles on its own,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lter and echo eff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 what each function does, see the autodocs for 'ahi.devic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e functions in 'ahi.devic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e functions in 'ahi.devic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.device/AHI_SetEffect(), ahi.device/AHI_SetFreq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.device/AHI_SetSound(), ahi.device/AHI_SetVol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.device/AHI_LoadSound(), ahi.device/AHI_UnloadSoun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driver].audio/AHIsub_AllocAu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sub_AllocAudio -- Allocates and initializes the audio hard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sult = AHIsub_AllocAudio( tags, audioctr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    A1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LONG AHIsub_AllocAudio( struct TagItem *, struct AHIAudioCtrlDrv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locate and initialize the audio hardware. Decide if and how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sh to use the mixing routines provided by 'ahi.device', by loo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the AHIAudioCtrlDrv structure and parsing the tag list for 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) Use mixing routines with tim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You will need to be able to play any number of sampl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bout 80 up to 65535 with low overh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pdate AudioCtrl-&gt;ahiac_MixFreq to nearest value that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ardware sup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turn AHISF_MIXING|AHISF_TIM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) Use mixing routines without tim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hardware can't play samples with any length, 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lternative and provide timing yourself. The buffer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ake less than about 20 ms to play, preferable less than 10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pdate AudioCtrl-&gt;ahiac_MixFreq to nearest value that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ardware sup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ore the number of samples to mix each pas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udioCtrl-&gt;ahiac_BuffS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turn AHISF_MI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lternatively, you can use the first method and c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ixing hook several times in a row to fill up a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 that case, AHIsub_GetAttr(AHIDB_MaxPlaySamples)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eturn the size of the buffer plus AudioCtrl-&gt;ahiac_MaxBuffS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buffer is so large that it takes more than (approx.) 10 m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lay it for high sample frequencies, AHIsub_GetAttr(AHIDB_Realti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hould return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3) Don't use mixing routi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r hardware can handle everything without using the CP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ix the channels, you tell 'ahi.device' this by not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ither the AHISB_MIXING or the AHISB_TIMING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you can handle stereo output from the mixing routines, also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it AHISB_KNOWSTERE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you can handle hifi (32 bit) output from the mixing rout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t bit AHISB_KNOWHIF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this driver can be used to record samples, set bit AHISB_CANRECO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o (regardless if you use the mixing routines in AHI or no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the sound card has hardware to do DSP effects, you can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ISB_CANPOSTPROCESS bit. The output from the mixing routin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n be two separate buffers, one wet and one dry. You shoul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pply the Fx on the wet buffer, and post-mix the two buffer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 send the samples to the DAC. (V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ags - pointer to a tag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udioctrl - pointer to an AHIAudioCtrlDrv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tags are from the audio database (AHIDB_#? in &lt;devices/ahi.h&gt;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T the tag list the user called ahi.device/AHI_AllocAudio()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lags, defined in &lt;libraries/ahi_sub.h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 don't have to clean up on failure, AHIsub_FreeAudio()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ways be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sub_FreeAudio(), AHIsub_Star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driver].audio/AHIsub_Dis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sub_Disable -- Temporary turn off audio interrupt/t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sub_Disable( audioctrl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oid AHIsub_Disable( struct AHIAudioCtrlDrv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you are lazy, then call exec.library/Disabl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you are smart, only disable your own interrupt or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udioctrl - pointer to an AHIAudioCtrlDrv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call should be guaranteed to preserve all regi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6 drivers do NOT have to preserve all regi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call n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sub_Enable(), exec.library/Disabl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driver].audio/AHIsub_E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sub_Enable -- Turn on audio interrupt/t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sub_Enable( audioctrl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oid AHIsub_Enable( struct AHIAudioCtrlDrv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you are lazy, then call exec.library/Enabl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you are smart, only enable your own interrupt or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udioctrl - pointer to an AHIAudioCtrlDrv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call should be guaranteed to preserve all regi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6 drivers do NOT have to preserve all regi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call n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sub_Disable(), exec.library/Enabl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driver].audio/AHIsub_FreeAu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sub_FreeAudio -- Deallocates the audio hard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sub_FreeAudio( audioctrl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oid AHIsub_FreeAudio( struct AHIAudioCtrlDrv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allocate the audio hardware and other resources alloca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sub_AllocAudio(). AHIsub_Stop() will always be call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'ahi.device' before this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udioctrl - pointer to an AHIAudioCtrlDrv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 must be safe to call this routine even if AHIsub_AllocAudio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as never called, failed or called more than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sub_AllocAudio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driver].audio/AHIsub_GetAt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sub_GetAttr -- Returns information about audio modes or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sub_GetAttr( attribute, argument, default, taglist, audioctrl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D0         D1        D2       A1 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AHIsub_GetAttr( ULONG, LONG, LONG, struct TagItem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AHIAudioCtrlDrv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turn the attribute based on a tag list and an AHIAudioCtrlDr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ructure, which are the same that will be pas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sub_AllocAudio() by 'ahi.device'. If the attribu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known to you, return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ttribute - Is really a Tag and can be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DB_Bits - Return how many output bits the tag lis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ult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DB_MaxChannels - Return the maximum number of chan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DB_Frequencies - Return how many mixing/sampling frequenc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DB_Frequency - Return the argument:th frequ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: You support 3 frequencies; 32, 44.1 and 48 kH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argument is 1, return 441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DB_Index - Return the index which gives the frequency clos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: You support 3 frequencies; 32, 44.1 and 48 kH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argument is 40000, return 1 (=&gt; 4410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DB_Author - Return pointer to name of driver auth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"Martin 'Leviticus' Blo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DB_Copyright - Return pointer to copyright notice,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'' character: " 1996 Martin Blom" or "Public Domai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DB_Version - Return pointer version string, normal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mat: "paula 1.5 (18.2.96)\r\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DB_Annotation - Return pointer to an annotation string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n be several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DB_Record - Are you a sampler, too? Return TRUE or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DB_FullDuplex - Return TRUE or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DB_Realtime - Return TRUE or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DB_MaxPlaySamples - Normally, return the default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HIsub_AllocAudio(), section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DB_MaxRecordSamples - Return the size of the buffer you 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recor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are associated with AHIsub_HardwareControl() 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ew for V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DB_MinMonitorVol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DB_MaxMonitorVolume - Return the lower/upper limi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HIC_MonitorVolume. If unsupported but always 1.0,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1.0 for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DB_MinInput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DB_MaxInputGain - Return the lower/upper limi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HIC_InputGain. If unsupported but always 1.0, return 1.0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DB_MinOutputVol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DB_MaxOutputVolume - Return the lower/upper limi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HIC_OutputVolu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DB_Inputs - Return how many inputs you h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DB_Input - Return a short string describing the argument: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put. Number 0 should be the default one. Example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n be "Line 1", "Mic", "Optical" or what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DB_Outputs - Return how many outputs you h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DB_Output - Return a short string describing the argument: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. Number 0 should be the default one. Example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n be "Line 1", "Headphone", "Optical" or what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gument - extra info for some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fault - What you should return for unknown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aglist - Pointer to a tag list that eventually will be f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sub_AllocAudio(), or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udioctrl - Pointer to an AHIAudioCtrlDrv structure that even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fed to AHIsub_AllocAudio(), or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sub_AllocAudio(), AHIsub_HardwareControl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.device/AHI_GetAudioAttrs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driver].audio/AHIsub_Hardware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sub_HardwareControl -- Modify sound card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sub_HardwareControl( attribute,  argument, audioctrl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  D0          D1   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AHIsub_HardwareControl( ULONG, LONG, struct AHIAudioCtrlDrv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t or return the state of a particular hardware component. AHI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sub_GetAttr() to supply the user with limits and what tag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ttribute - Is really a Tag and can be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C_MonitorVolume - Set the input monitor volume to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C_MonitorVolume_Query - Return the current input 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olume (argument is ignor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C_InputGain - Set the input gain to argument. (V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C_InputGain_Query (V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C_OutputVolume - Set the output volume to argument. (V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C_OutputVolume_Query (V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C_Input - Use the argument:th input source (default is 0). (V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C_Input_Query (V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C_Output - Use the argument:th output destination (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0). (V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C_Output_Query (V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gument - What value attribute should be set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udioctrl - Pointer to an AHIAudioCtrlDrv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turn the state of selected attribute. If you were asked to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mething, return TRUE. If attribute is unknown to you or unsuppor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turn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call must be safe from interrup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.device/AHI_ControlAudioA(), AHIsub_GetAtt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driver].audio/AHIsub_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sub_Start -- Starts playback or re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rror = AHIsub_Start( flags, audioctrl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0                    D0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LONG AHIsub_Start(ULONG, struct AHIAudioCtrlDrv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at to do depends what you returned in AHIsub_AllocAudio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First, assume bit AHISB_PLAY in flags is set. This means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hould begin play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 AHIsub_AllocAudio() returned AHISF_MIXING|AHISF_TIM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) Allocate a mixing buffer of ahiac_BuffSize bytes. The buffer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 long align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) Create/start an interrupt or task that will do 1-6 over and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gain until AHIsub_Stop() is called. Note that it is not a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dea to do the actual mixing and conversion in a real hard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terrupt. Signal a task or create a Software Interrupt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number crunc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) Call the user Hook ahiac_PlayerFunc with the following 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 - (struct Hook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2 - (struct AHIAudioCtrlDrv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1 - Set to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) [Call the ahiac_PreTimer function. If it returns TRUE (Z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leared so you don't have to test d0), skip step 3 and 4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s used to avoid overloading the CPU. This step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2 is assumed to point to struct AHIAudioCtrlDrv. All regis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xcept d0 are preserved. (V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arting with V6, you can also call the pre-timer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ahiac_PreTimerFunc) with the following 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 - (struct Hook *)           - The Hook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2 - (struct AHIAudioCtrlDrv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1 - Set to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Hook is not guaranteed to preserve all register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must check the return value and not rely on the Z flag. (V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step, 2, is optional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3) Call the mixing Hook (ahiac_MixerFunc) with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 - (struct Hook *)           - The Hook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2 - (struct AHIAudioCtrlDrv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1 - (WORD *[])                - The mixing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ahiac_MixerFunc preserves ALL regi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user Hook ahiac_SoundFunc will be called by the mi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outine when a sample have been processed, so you don't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orry about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ow the buffer will be filled is indicated by ahiac_Fl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t is always filled with signed 16-bit (32 bit if AHIACB_HIFI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 ahiac_Flags is set) words, even if playback is 8 bit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HIDBB_STEREO is set (in ahiac_Flags), data for left and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hannel are interleav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1st sample left channe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1st sample right channe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2nd sample left channe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ac_BuffSamples:th sample left channe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ac_BuffSamples:th sample right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AHIDBB_STEREO is cleared, the mono data is stor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1st s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2nd s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ac_BuffSamples:th s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neither AHIACB_STEREO nor AHIACB_HIFI will be se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didn't report that you understand these flag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HI_AllocAudio() wa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AHI V2, the type of buffer is also available in ahiac_Buff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t is suggested that you use this value instead. ahiac_Buff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n be one of AHIST_M16S, AHIST_S16S, AHIST_M32S and AHIST_S32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4) Convert the buffer if needed and feed it to the audio hard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you may have to clear CPU caches if you are using D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play the buffer, and the buffer is not allocated in n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chable RAM (which is not a good idea anyway, for perform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as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5) [Call the ahiac_PostTimer function. A2 is assumed to poi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uct AHIAudioCtrlDrv. All registers are preserved. (V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arting with V6, you can also call the post-timer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ahiac_PostTimerFunc) with the following 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 - (struct Hook *)           - The Hook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2 - (struct AHIAudioCtrlDrv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1 - Set to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Hook is not guaranteed to preserve all registers. (V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step, 5, is optional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6) Wait until the whole buffer has been played, then rep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 double buffering if possibl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 may DECREASE ahiac_BuffSamples slightly, for example to forc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ven number of samples to be mixed. By doing this you will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ac_PlayerFunc to be called at wrong frequency so be carefu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ven if ahiac_BuffSamples is defined ULONG, it will never be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an 6553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ac_BuffSize is the largest size of the mixing buffer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eded until AHIsub_Stop()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ac_MaxBuffSamples is the maximum number of samples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ixed (until AHIsub_Stop() is called). You can use this value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ed to allocate DMA buff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ac_MinBuffSamples is the minimum number of samples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ixed. Most drivers will ignor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AHIsub_AllocAudio() returned with the AHISB_CANPOSTPROCESS bit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ac_BuffSize is large enough to hold two buffers. The mixing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ll be filled with the wet buffer first, immediately follow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ry buffer. I.e., ahiac_BuffSamples sample frames wet data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ac_BuffSamples sample frames dry data. The DSP fx should onl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pplied to the wet buffer, and the two buffers should then b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gether. (V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 If AHIsub_AllocAudio() returned AHISF_MIXING, do as described abo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cept calling ahiac_PlayerFunc. ahiac_PlayerFunc should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ac_PlayerFreq times per second, clocked by timers on your s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rd or by using 'timer.device' or 'realtime.library'. No other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sources may be used for timing (like direct CIA tim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ac_MinBuffSamples and ahiac_MaxBuffSamples are undefin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sub_AllocAudio() returned AHISF_MIXING (AHISB_TIMING bit not se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 If AHIsub_AllocAudio() returned with neither the AHISB_MIXING n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AHISB_TIMING bit set, then just start playback. Don't forg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ll ahiac_PlayerFunc ahiac_PlayerFreq times per second. Onl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wn timing hardware, 'timer.device'  or 'realtime.library'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d. Note that ahiac_MixerFunc, ahiac_BuffSamp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ac_MinBuffSamples, ahiac_MaxBuffSamples and ahiac_BuffSiz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defined. ahiac_MixFreq is the frequency the user wants to us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cording, if you support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Second, assume bit AHISB_RECORD in flags is set. This means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hould start to sample. Create a interrupt or task that do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locate a buffer (you chose size, but try to keep it reaso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mall to avoid delays - it is suggested that RecordFunc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t least 4 times/second for the lowers sampling rate, and more of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 higher rates), and fill it with the sampled data. The buffer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 long aligned, and it's size must be evenly divisible by fo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ormat should always be AHIST_S16S (even with 8 bit mono sampler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ich mea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1st sample left channe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1st sample right channel (same as prev. if mono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2nd sample left channe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...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ach sample is a signed word (WORD). The sample rate should be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the mixing r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ll the ahiac_SamplerFunc Hook with the following 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0 - (struct Hook *)           - The Hook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2 - (struct AHIAudioCtrlDrv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1 - (struct AHIRecordMessage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message should be fill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rm_Type - Set to AHIST_S16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rm_Buffer - A pointer to the filled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rm_Samples - How many sample frames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 must not destroy the buffer until next time the Hook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peat until AHIsub_Stop()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Note that both bits may be set when this function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lags - See &lt;libraries/ahi_sub.h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udioctrl - pointer to an AHIAudioCtrlDrv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turns AHIE_OK if successful, else an error code as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&lt;devices/ahi.h&gt;. AHIsub_Stop() will always be called,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this call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driver must be able to handle multiple calls to this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thout preceding calls to AHIsub_Stop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sub_Update(), AHIsub_Sto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driver].audio/AHIsub_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sub_Stop -- Stops play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sub_Stop( flags, audioctrl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0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oid AHIsub_Stop( ULONG, struct AHIAudioCtrlDrv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op playback and/or recording, remove all resources alloc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sub_Star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lags - See &lt;libraries/ahi_sub.h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udioctrl - pointer to an AHIAudioCtrlDrv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 must be safe to call this routine even if AHIsub_Start() was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lled, failed or called more than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sub_Star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driver].audio/AHIsub_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sub_Update -- Update some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sub_Update( flags, audioctrl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0 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oid AHIsub_Update(ULONG, struct AHIAudioCtrlDrv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l you have to do is to reread some 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Mixing &amp; timing: ahiac_PlayerFunc, ahiac_MixerFunc, ahiac_SamplerFun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ac_BuffSamples (and perhaps ahiac_PlayerFreq if you use 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Mixing only: ahiac_PlayerFunc, ahiac_MixerFunc, ahiac_SamplerFun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hiac_PlayerFreq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Nothing: ahiac_PlayerFunc, ahiac_SamplerFunc and ahiac_PlayerFreq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lags - Currently no flags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udioctrl - pointer to an AHIAudioCtrlDrv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call must be safe from interrup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HIsub_Star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