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gc/--stylegui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gc/PALETTE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lette_gc/--datasheet--                             palette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_gc -- A colour selection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.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dget is equivalent to the GadTools PALETTE_KIND gadge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s a BOOPSI gadget class.  It displays a palet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, allowing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that this class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Right mouse button cancels gadge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window rel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gadget inter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Supports OS 3.0 BOOPSI Gadget Help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palette gadget, calls OM_SET. 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G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OTIFY -- Notify connections of attribu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DISPOSE -- Frees resources and calls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UPDATE -- Calls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DOMAIN -- Return the maximum and minimum size of the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RENDER -- Renders the gadget imagry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ACTIVE -- Handles keyboard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KEYINACTIVE -- Handles keyboard de-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ACTIVE -- Activate the gadget on mouse click only.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HANDLEINPUT -- Handles input events once active. 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_GOINACTIVE -- Deactivates the gadget. 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_Disabled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TRUE to disable gadget, FALSE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_Colour (UBYTE)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ially selected color of the palette. This number is a pen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, and not the ordinal color number within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 gadget itself.  The exception is when PALETTE_ColourTabl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, in which case you will get an index into you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_ColourOffset (U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lor to use in screen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_ColourTable (UBYT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a table of pen numbers indicating  which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used and edited by the palette gadget. This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ontain as many entries as there are color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lette gadget PLUS the colour offset.  The array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tag must remain valid for the life of the gadge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 new tabl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NULL, which causes a 1-to-1 mapping of p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_NumColours (U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ors to display in the palette gadget.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UST be a power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faults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, OM_G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lette_gc/--styleguide--                          palette_gc/--styleguid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bility of a palette gadget decreases a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it is displaying increases.  If there is a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palette gadget may be displaying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(say, greater than 16), you should provide a me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y the colour selection.  Two possibilities would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your colour palette into banks, and have user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s via a chooser gadget for example.  Another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to attach a scroller gadge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the available colours, displaying 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 of them on screen at a time.  You may also want t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ours in some logical manner and use PALETTE_Colour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lette_gc/PALETTE_GetClass                      palette_gc/PALETTE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_GetClass -- Gets the pointer to the palett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_class = PALETTE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PALETTE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Palette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_class - Pointer to the Palette gadge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