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lib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lib/BrowserNod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lib/ChooserLab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lib/ClickTa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lib/FreeBrowser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lib/FreeChooser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lib/Free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lib/Ge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lib/G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lib/LBAddNo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lib/LBEditNo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lib/LBRe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lib/LibDoGadget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lib/OpenLayoutWindow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lib/RadioButto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lib/FreeClick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ction.lib/--datasheet--                         reaction.lib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ion.lib -- ReAction support functions link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brary contains the autoinitialization code for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versions of the ReAction BOOPSI classes, thus spa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from having to OpenLibrary() the classes manually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ontains stub functions for the node taglist al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of certain classes. These can be used by the D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, which does not support #pragma tag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initialization works just like normal SAS/C library autoin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claring the class base extern in all source files (easi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by #including the "proto" header, such as proto/layout.h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S/C linker will take the class base, together with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n the class on program startup (and to close it on ex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library. The same autoinitialisation code shoul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or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number to use for OpenLibrary() is conta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long __reactionversion. If you do not set this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n your source code, it will be linked from this libr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lease of V41 or greater classes in Release 2.0, 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considered prudent to requier them, so you should se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to 41. Note however, that classes NOT part of the Re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are not effected by __reactionversion and will op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vers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opening of a class fails, the autoinit code will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exit with an error message of "Can't open version 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". If you wish to continue without using a certain clas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o open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CLA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 of reaction.lib supports the following ReAction cla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variable of each class is listed after the shared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/bevel.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/bitmap.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button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checkbox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chooser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datebrowser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/drawlist.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fuelgauge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getfile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getfont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getscreenmode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/glyph.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integer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/label.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layout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listbrowser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radiobutton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scroller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slider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space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speedbar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string.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to help programmers, reaction.lib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initialization for the following shared classes NOT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ction package. Please remember that these gadget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ily contain a CLASS_GetClass() type function for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e class. Some of them have registered class names,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function with another name. Some don't have function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in which case special care must be taken to make s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init code is loaded (reference the class base variable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apeDeckBase, somewhere within the source).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of these classes to find out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calendar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colorwheel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gradientslider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/led.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statusbar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tabs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tapedeck.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/textfield.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will print out the class b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.gadget and the base address of gradientslider.gadget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have functions or a proto header) when compiled and lin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reaction.l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proto/layout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proto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 void *GradientSliderBa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__reactionversion = 3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 "layout.gadget minimum version %ld class base is %lx\n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layoutversion, LAYOUT_GetClass()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 "explicit reference to GradientSliderBase will force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initialization:\n base address is %lx\n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dientSliderBase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ction.lib/BrowserNodesA                         reaction.lib/BrowserNod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rNodesA -- Make a linked list of listbrowser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rNodes -- varags stub for BrowserNod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= BrowserNodesA( array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= BrowserNodes( label, ...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List *BrowserNodesA( STRPTR *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List *BrowserNodes( STRPTR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linked list of single column listbrowser nod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terminated label array. The labels are not copied, so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stay valid until the list is free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-- a NULL terminated array of string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a linked list of chooser n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ction.lib/ChooserLabelsA                       reaction.lib/ChooserLabel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rLabelsA -- Make a linked list of chooser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rLabels -- varags stub for ChooserLabel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= ChooserLabelsA( array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= ChooserLabels( label, ...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List *ChooserLabelsA( STRPTR *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List *ChooserLabels( STRPTR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linked list of chooser nodes from the NULL termi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array. The labels are not copied, so they must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until the list is free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-- a NULL terminated array of string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a linked list of chooser n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ction.lib/ClickTabsA                               reaction.lib/ClickTab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TabsA -- Make a linked list of clicktab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Tabs -- varags stub for ClickTab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= ClickTabsA( array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= ClickTabs( label, ...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List *ClickTabsA( STRPTR *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List *ClickTabs( STRPTR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linked list of clicktab nodes from the NULL termi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array. The labels are not copied, so they must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until the list is free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-- a NULL terminated array of string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a linked list of clicktab n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ction.lib/FreeBrowserNodes                   reaction.lib/FreeBrowser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BrowserNodes -- Free a linked list of choos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BrowserNodes( lis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FreeBrowserNodes( struct List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a linked list of chooser labels alloc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rNode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the list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ction.lib/FreeChooserLabels                 reaction.lib/FreeChooser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hooserLabels -- Free a linked list of choos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hooserLabels( lis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FreeChooserLabels( struct List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a linked list of chooser labels alloc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rLabel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the list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ction.lib/FreeClickTabs                 reaction.lib/FreeClick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lickTabs -- Free a linked list of choos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lickTabs( lis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FreeClickTabs( struct List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a linked list of chooser labels alloc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Tab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the list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ction.lib/FreeRadioButtons                   reaction.lib/FreeRadio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dioButtons -- Free a linked list of radio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dioButtons( lis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FreeRadioButtons( struct List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a linked list of radiobuttons alloc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Button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the list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ction.lib/GetAttrs                                   reaction.lib/GetAt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AttrsA -- Get multiple object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Attrs -- Varargs stub to G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= GetAttrsA( object, tagli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= GetAttrs( object, tag, address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GetAttrsA( Object *, struct TagItem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GetAttrs( Object *, 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multiple attributes of an object iin a single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while the function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that were getable, it can not infor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, if any, were not. Thus, you shouldn't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hen you are not sure that an attribute is ge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- pointer to the object that should be que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a list of tag and ULONG address pairs to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attributes that succ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ction.lib/GetCode                                     reaction.lib/Ge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de -- return the true IDCMP messag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= GetCode( ims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WORD GetCode( struct IntuiMessage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true IntuiMessage code field. Layout.gadget repl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CMP_GADGETUP message with an IDCMP_IDCMPUPDATE.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the "gadgetup code" from the IDCMPUPDATE taglist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und there, and otherwise the normal imsg-&gt;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sg -- a pointer to an Intui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's code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ction.lib/LBAddNodeA                               reaction.lib/LBAddNo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AddNodeA -- V41 listbrowser.gadget LBM_ADDNODE method st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AddNode -- Varargs version of LBAddNo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= LBAddNodeA( gadget, window, requester, node, tag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Node *LBAddNodeA( struct Gadge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Requester *, struct Node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= LBAddNode( gadget, window, requester, node, 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Node *LBAddNode( struct Gadget *, sruct Window *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Requester *, struct Node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nction stub for calling LibDoGadgetMethodA() to al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 a new node to a listbrowser list. The main adva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function is to let you inline the vararg LBNA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 = listbrowse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= the window in which the gadget is, or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r = the requester of the window, or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= the node before which to add the new node. NUL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= the LBNA node allocation 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er to the newly allocated node, or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uses the LibDoGadgetMethodA() functio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this lin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DoGadgetMethod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ction.lib/LBEditNodeA                             reaction.lib/LBEditNo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EditNodeA -- V41 listbrowser.gadget LBM_EDITNODE method st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EditNode -- Varargs version of LBEditNo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LBEditNodeA( gadget, window, requester, node, tag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LBEditNodeA( struct Gadge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Requester *, struct Node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LBEditNode( gadget, window, requester, node, 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LBEditNode( struct Gadget *, sruct Window *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Requester *, struct Node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nction stub for calling LibDoGadgetMethodA() to modif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node on a listbrowser list. The main adva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function is to let you inline the vararg LBNA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 = listbrowse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= the window in which the gadget is, or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r = the requester of the window, or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= the node to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 = the LBNA node modification 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zero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uses the LibDoGadgetMethodA() functio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this lin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DoGadgetMethod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ction.lib/LBRemNode                                 reaction.lib/LBRem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RemNode -- V41 listbrowser.gadget LBM_REMNODE method st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= LBRemNode( gadget, window, requester, no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LBRemNode( struct Gadge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Requester *, struct Nod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nction stub for calling LibDoGadgetMethodA() to remo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a node from a listbrowser list. This function mos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 for completeness's 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 = listbrowse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= the window in which the gadget is, or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r = the requester of the window, or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= the node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zero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uses the LibDoGadgetMethodA() functio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this lin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DoGadgetMethod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ction.lib/LibDoGadgetMethodA               reaction.lib/LibDoGadget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DoGadgetMethodA -- DoGadgetMethodA for V37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DoGadgetMethod -- Varargs stub for LibDoGadget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LibDoGadgetMethodA( Gadget, Window, Requester, Messag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      A1 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LibDoGadgetMethodA( struct Gadge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Requester *, Ms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LibDoGadgetMethod( Gadget, Window, Requester, MethodID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LibDoGadgetMethod( struct Gadge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Requester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the DoGadgetMethod() function of intuition.library V39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nvokes a BOOPSI method and provides con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classes which implement custom Intuition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use this function for boopsi gadget objec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or "models" which propagate information to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DoMethod(), this function provides a GadgetInfo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possible) when invoking the method.  Some classe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or benefit from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V39 machine, this function calls the Intui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 = abstract pointer to a boopsi 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= window gadget has been added to using AddGList() or AddGadget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r = for REQGADGETs, requester containing the ga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= the boopsi messag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does whatever it wants with the message you s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ight include updating its gadget vis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value is defined per-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nvokes the specified method with a Gadget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ived from the 'Window' and 'Requester' pointers.  The Gadget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assed as the second parameter of the message, exce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NEW, OM_SET, OM_NOTIFY, and OM_UPDATE, where the Gadget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assed as the thir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rs of new gadget methods should en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Info is the second long-word of their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Object(), DisposeObject(), GetAttr(), MakeClass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"Basic Object-Oriented Programming System for Intui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"boopsi Class Reference"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ction.lib/OpenLayoutWindowTagList     reaction.lib/OpenLayoutWindow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LayoutWindowTagList -- Open a window at a suitable size for lay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LayoutWindowTags -- Varags stub for OpenLayoutWindow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= OpenLayoutWindowTagList( layout, screen, tagli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Window *OpenLayoutWindowTagList( struct Gadget *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Screen *, struct TagList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= OpenLayoutWindowTags( layout, screen, 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Window *OpenLayoutWindowTags( struct Gadget *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Screen *, 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minimum size that will fit a layout and opens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at size. The sizing limits of the window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yout's limits, and the layout will be added to the wind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it relative to window size. The layout will fit the whole i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window. It will not be rendered, so you must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eshGadgets(), possibly after adding your border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set InnerWidth, InnerHeight, and the scree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Other tags you have to pas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-- the layout hierarcy for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-- pointer to the screen the window will be open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- the additional tags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er to the opened window or NULL if the open fai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ction.lib/RadioButtonsA                         reaction.lib/RadioButton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ButtonsA -- Make a linked list of radiobutt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Buttons -- varags stub for RadioButton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= RadioButtonsA( array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= RadioButtons( label, ...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List *RadioButtonsA( STRPTR *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List *RadioButtons( STRPTR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linked list of radiobutton nodes from the NULL termi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array. The labels are not copied, so they must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until the list is free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-- a NULL terminated array of string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a linked list of radiobutton n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