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.mcc/Hyperlink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.mcc/--URI-Schem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.mcc/MUIA_Hyperlink_Hover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.mcc/MUIA_Hyperlink_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.mcc/MUIM_Hyperlink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.mcc/MUIM_Hyperlink_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.mcc/MUIM_Hyperlink_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.mcc/MUIM_Hyperlink_Follo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yperlink.mcc/Hyperlink.m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yperlink class offers a convenient way to include any ki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able URIs (unique resource identifiers, i.e. website links, E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) into MUI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Hyperlink.mcc is a subclass of MUI's Text class it supports all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nd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Hyperlink objects are displayed with fully user-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like links in a web browser application. However, if a Hyper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is initialized with any kind of frame it will convert itself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MUI button. In this case there is no need to implement any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of mouse clicks or whatsoever. All this will be ha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 by the objec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Hyperlink objects will set MUIA_Text_SetMax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ccording to the "link" and "button" modes described ab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and FALSE respectively for convenience. Of course this automatism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den if it i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yperlink.mcc/--URI-Scheme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erlink.mcc supports various URI schemes. Most of them are passed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OpenURL system. At the time of writing the OpenURL system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URI/URL sche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: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tp: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ttp: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ttps: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ilto:/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OpenURL documentation for more information reg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chemes. For AmigaOS4 the URL: device can be used as an altern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UR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URI schemes are handled by Hyperlink.mcc inter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:     - When used without further parameters an Aboutbox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is opened. It also supports the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yperlink.mcc" and "AmigaOS" as parameter which will op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 Aboutbox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:Hyperlink.mc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:Amig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igados:  - An URI scheme that will execute the given command in Amiga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 The command parameter must be encoded according to R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8. See MUIM_Hyperlink_Encode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igados: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igados:SYS%3aUtilities/Multi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igados:List%20SYS%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bench: - An URI scheme that will open the given path or comma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bench mode. The path or command parameter must be enco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 to RFC 1738. See MUIM_Hyperlink_Encode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bench:SY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bench:SYS%3aUtilities/Multi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URI schemes except "about:", "amigados:" and "workbench:"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ed to the OpenUR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about URI schemes please refer to the Wikipedia p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://en.wikipedia.org/wiki/URI_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M_Hyperlink_Encode, MUIM_Hyperlink_Decode, MUIA_Hyperlink_U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yperlink.mcc/MUIA_Hyperlink_HoverT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Hyperlink_HoverTip -- [..G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provides context sensitve help when the mouse pointer is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Hyperlink object. Leaving the object will trigger this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ULL string. Be case must be handled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hyperlink, MUIM_Notify, MUIA_Hyperlink_HoverTip, MUIV_Every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bject, 3, MUIM_Set, MUIA_Text_Contents, MUIV_TriggerValu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yperlink.mcc/MUIA_Hyperlink_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Hyperlink_URI -- [ISG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specifies the URI (i.e. an URL of a website) which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e Hyperlink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the object's associated URI will be followed if the user cl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yperlink object. In case of a website URL it might be loaded in a we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r, depending on the OpenURL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IA_Text_Contents was omitted during OM_NEW the URI spec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Hyperlink_URI will be used instead for MUIA_Text_Contents as 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vided URI string will be copied internally, hence it is safe to bu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I strings on the stack or in any other volatile fashion. There is no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*mui_website = HyperlinkObj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Text_Contents, "Goto MUI development sit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Hyperlink_URI, "http://muidev.de/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*write_mail = HyperlinkObj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Text_Contents, "Send an EMail to someone...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Hyperlink_URI, "mailto:user@example.com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*my_wbview = HyperlinkObj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Text_Contents, "Open SYS:Utilities...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Hyperlink_URI, "workbench:SYS%3aUtilitie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URI-Schemes--, MUIM_Hyperlink_Fol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yperlink.mcc/MUIM_Hyperlink_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M_Hyperlink_Cop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hyperlink, MUIM_Hyperlink_Copy, ULONG un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current URI associated with the Hyperlink objec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- Unit number of the clipboard the URI shall be copied to. Usual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ni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on success or FALSE in case of an error (i.e. no URI is set or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lipboard fa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Hyperlink_U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yperlink.mcc/MUIM_Hyperlink_D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M_Hyperlink_Decod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count = DoMethod(hyperlink, MUIM_Hyperlink_Decode, CONST_STRPTR in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PTR out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 decodes an encoded string according to RFC 1738 to its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. All encoded characters will be converted back to their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. Furthermore any plus character ("+") will be convert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 - the string to be deco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- storage for the decod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the decoded string is returned or -1 in case "input" or "outpu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NULL. Although the decoded string will be terminated by a NUL by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value does NOT include this NU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Hyperlink_En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yperlink.mcc/MUIM_Hyperlink_E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M_Hyperlink_Encod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count = DoMethod(hyperlink, MUIM_Hyperlink_Encode, CONST_STRPTR in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PTR out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 encodes an arbitrary ASCII string according to RFC 1738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an URI scheme. All non-alphanumeric characters and all "unsaf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ll be replaced with a percent sign followed by two hex dig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"%3a" for the colon character) as described in RFC 1738. This avoi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l characters in such strings to be interpreted as special UR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 - the string to be enco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- storage for the encod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Hyperlink_Encode_Count - use this special value to just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l size of the encoded string.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 can be used to allocate a suffic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rge buffer for the following real en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the encoded string is returned or -1 in case "input" was N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encoded string will be terminated by a NUL byte the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does NOT include this NUL byte. Respect this when alloc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utput"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Hyperlink_De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yperlink.mcc/MUIM_Hyperlink_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M_Hyperlink_Follow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hyperlink, MUIM_Hyperlink_Foll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 following the currently associated URI. All known URIs will eith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d internally or will be forwarded to the OpenURL system and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handled there according to user's preferences. For example, an URI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ttp://www.muidev.de" will cause a web browser to be launched to loa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erlink.mcc handles "about:", "amigados:" and "workbench:"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 is performed automatically when a Hyperlink object was click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on success or FALSE in case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Hyperlink_URI, --URI-Schemes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