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D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D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DGe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DMay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D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DPu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D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bug.lib/KCmp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DDoFmt                                           ddebug.lib/D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ab/>
        <w:t xml:space="preserve">      A0</w:t>
        <w:tab/>
        <w:t xml:space="preserve">    A1</w:t>
        <w:tab/>
        <w:tab/>
        <w:t>A2</w:t>
        <w:tab/>
        <w:t xml:space="preserve">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</w:t>
      </w:r>
    </w:p>
    <w:p>
      <w:pPr>
        <w:pStyle w:val="PreformattedText"/>
        <w:bidi w:val="0"/>
        <w:jc w:val="left"/>
        <w:rPr/>
      </w:pPr>
      <w:r>
        <w:rPr/>
        <w:tab/>
        <w:t>outputting the result a charact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</w:t>
      </w:r>
    </w:p>
    <w:p>
      <w:pPr>
        <w:pStyle w:val="PreformattedText"/>
        <w:bidi w:val="0"/>
        <w:jc w:val="left"/>
        <w:rPr/>
      </w:pPr>
      <w:r>
        <w:rPr/>
        <w:tab/>
        <w:tab/>
        <w:t>string, with the following supported % types:</w:t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  <w:tab/>
        <w:t>PutChProc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>output, called as:</w:t>
      </w:r>
    </w:p>
    <w:p>
      <w:pPr>
        <w:pStyle w:val="PreformattedText"/>
        <w:bidi w:val="0"/>
        <w:jc w:val="left"/>
        <w:rPr/>
      </w:pPr>
      <w:r>
        <w:rPr/>
        <w:tab/>
        <w:t xml:space="preserve">    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-0:8 A3</w:t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  <w:tab/>
        <w:t>PutChData - an address register that passes thru to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DGetChar                                       ddebug.lib/D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GetChar - get a character from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D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character from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DGetNum                                         ddebug.lib/D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GetNum - get a number from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DGetNum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signed decimal integer from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DMayGetChar                                 ddebug.lib/DMay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MayGetChar - return a char iff present, but don'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Char = DMayGetCha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ither a -1, saying that there is no char present, or</w:t>
      </w:r>
    </w:p>
    <w:p>
      <w:pPr>
        <w:pStyle w:val="PreformattedText"/>
        <w:bidi w:val="0"/>
        <w:jc w:val="left"/>
        <w:rPr/>
      </w:pPr>
      <w:r>
        <w:rPr/>
        <w:tab/>
        <w:t>the char that was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DPutChar                                       ddebug.lib/D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PutChar - put a character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DPutChar(cha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character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DPutFmt                                         ddebug.lib/DPut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PutFmt - print formatted data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PutFmt(format,values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 formatted data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DPutStr                                         ddebug.lib/D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PutStr - put a string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PutStr(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t a null terminated string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ebug.lib/KCmpStr                                         ddebug.lib/KCm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KCmpStr - compare two null terminat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ismatch = KCmpStr(string1, string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A0</w:t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ng1 is compared to string2 using the ASCII collating</w:t>
      </w:r>
    </w:p>
    <w:p>
      <w:pPr>
        <w:pStyle w:val="PreformattedText"/>
        <w:bidi w:val="0"/>
        <w:jc w:val="left"/>
        <w:rPr/>
      </w:pPr>
      <w:r>
        <w:rPr/>
        <w:tab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