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86670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729572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990392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856267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31932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30729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449015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77025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854280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569152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88666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75533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760361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19312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401313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79972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67201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736554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140072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25609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792120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509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93264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89579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97738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361109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869766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409292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02609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88211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272535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4752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326034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007507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551216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909558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313145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10496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81471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