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6739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9968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8228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8964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