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4828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1507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975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636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