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0984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98706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22577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