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6362936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715760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6805240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1240798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7742865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4806727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3054677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9785357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0314175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9000321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8407019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